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 </w:t>
      </w:r>
      <w:r>
        <w:rPr>
          <w:lang w:eastAsia="ko-KR"/>
        </w:rPr>
        <w:t>Latisha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/10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/18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</w:tabs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8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17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7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28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31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/7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/14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/21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/6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4:31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4:49:00Z</dcterms:modified>
  <cp:revision>5</cp:revision>
  <dc:subject/>
  <dc:title>Syllable Confusion Study</dc:title>
</cp:coreProperties>
</file>